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bookmarkStart w:id="0" w:name="_Hlk81306431"/>
      <w:bookmarkStart w:id="1" w:name="_Hlk81306431"/>
      <w:bookmarkEnd w:id="1"/>
    </w:p>
    <w:p>
      <w:pPr>
        <w:pStyle w:val="Normal"/>
        <w:suppressAutoHyphens w:val="true"/>
        <w:ind w:right="18" w:hanging="0"/>
        <w:jc w:val="center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drawing>
          <wp:inline distT="0" distB="0" distL="0" distR="0">
            <wp:extent cx="59499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45" w:leader="none"/>
        </w:tabs>
        <w:suppressAutoHyphens w:val="true"/>
        <w:ind w:right="1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Сельское поселение Сентябрьский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ефтеюганский рай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Ханты-Мансийский автономный округ – Югра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СЕЛЬСКОГО ПОСЕЛЕНИЯ СЕНТЯБРЬСКИЙ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right="-4221" w:hanging="0"/>
        <w:jc w:val="center"/>
        <w:rPr>
          <w:b/>
          <w:b/>
          <w:sz w:val="22"/>
          <w:szCs w:val="26"/>
          <w:lang w:eastAsia="ar-SA"/>
        </w:rPr>
      </w:pPr>
      <w:r>
        <w:rPr>
          <w:b/>
          <w:sz w:val="22"/>
          <w:szCs w:val="26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16"/>
          <w:szCs w:val="26"/>
          <w:lang w:val="en-US" w:eastAsia="en-US"/>
        </w:rPr>
      </w:pPr>
      <w:r>
        <w:rPr>
          <w:rFonts w:cs="Arial" w:ascii="Arial" w:hAnsi="Arial"/>
          <w:b/>
          <w:sz w:val="1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/1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. Сентябрьски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2" w:name="_Hlk81306431"/>
      <w:bookmarkStart w:id="3" w:name="_Hlk81306431"/>
      <w:bookmarkEnd w:id="3"/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/>
      </w:pPr>
      <w:r>
        <w:rPr>
          <w:sz w:val="26"/>
          <w:szCs w:val="26"/>
        </w:rPr>
        <w:t xml:space="preserve">Об утверждении </w:t>
      </w:r>
      <w:bookmarkStart w:id="4" w:name="_Hlk127194942"/>
      <w:r>
        <w:rPr>
          <w:sz w:val="26"/>
          <w:szCs w:val="26"/>
        </w:rPr>
        <w:t>порядка формирования перечня налоговых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ходов и </w:t>
      </w:r>
      <w:bookmarkStart w:id="5" w:name="_Hlk127195000"/>
      <w:r>
        <w:rPr>
          <w:sz w:val="26"/>
          <w:szCs w:val="26"/>
        </w:rPr>
        <w:t xml:space="preserve">оценки налоговых расходов </w:t>
      </w:r>
      <w:bookmarkEnd w:id="5"/>
      <w:r>
        <w:rPr>
          <w:sz w:val="26"/>
          <w:szCs w:val="26"/>
        </w:rPr>
        <w:t>сельского поселения Сентябрьски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4"/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</w:t>
        <w:br/>
        <w:t>«Об общих требованиях к оценке налоговых расходов субъектов Российской Федерации и муниципальных образований»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</w:t>
      </w:r>
      <w:r>
        <w:rPr>
          <w:bCs/>
          <w:sz w:val="26"/>
          <w:szCs w:val="26"/>
        </w:rPr>
        <w:t>формирования перечня</w:t>
      </w:r>
      <w:r>
        <w:rPr>
          <w:sz w:val="26"/>
          <w:szCs w:val="26"/>
        </w:rPr>
        <w:t xml:space="preserve"> налоговых расходов и </w:t>
      </w:r>
      <w:r>
        <w:rPr>
          <w:bCs/>
          <w:sz w:val="26"/>
          <w:szCs w:val="26"/>
        </w:rPr>
        <w:t>оценки налоговых расходов администрации сельского поселения Сентябрьский (далее – Порядок) с</w:t>
      </w:r>
      <w:r>
        <w:rPr>
          <w:sz w:val="26"/>
          <w:szCs w:val="26"/>
        </w:rPr>
        <w:t xml:space="preserve">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сельского поселения Сентябрьский:</w:t>
      </w:r>
    </w:p>
    <w:p>
      <w:pPr>
        <w:pStyle w:val="Normal"/>
        <w:widowControl w:val="false"/>
        <w:autoSpaceDE w:val="false"/>
        <w:ind w:right="-141" w:hanging="0"/>
        <w:jc w:val="both"/>
        <w:rPr>
          <w:rFonts w:eastAsia="SimSun;宋体"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от 30.09.2020 №93-па </w:t>
      </w:r>
      <w:r>
        <w:rPr>
          <w:rFonts w:eastAsia="SimSun;宋体"/>
          <w:color w:val="22272F"/>
          <w:sz w:val="26"/>
          <w:szCs w:val="26"/>
          <w:shd w:fill="FFFFFF" w:val="clear"/>
          <w:lang w:eastAsia="en-US"/>
        </w:rPr>
        <w:t>«</w:t>
      </w:r>
      <w:r>
        <w:rPr>
          <w:rFonts w:eastAsia="SimSun;宋体"/>
          <w:bCs/>
          <w:sz w:val="26"/>
          <w:szCs w:val="26"/>
          <w:lang w:eastAsia="en-US"/>
        </w:rPr>
        <w:t xml:space="preserve">Об утверждении Порядка формирования перечня налоговых расходов </w:t>
      </w:r>
      <w:r>
        <w:rPr>
          <w:rFonts w:eastAsia="SimSun;宋体"/>
          <w:sz w:val="26"/>
          <w:szCs w:val="26"/>
          <w:lang w:eastAsia="en-US"/>
        </w:rPr>
        <w:t>сельского поселения Сентябрьский</w:t>
      </w:r>
      <w:r>
        <w:rPr>
          <w:rFonts w:eastAsia="SimSun;宋体"/>
          <w:bCs/>
          <w:sz w:val="26"/>
          <w:szCs w:val="26"/>
          <w:lang w:eastAsia="en-US"/>
        </w:rPr>
        <w:t xml:space="preserve">, формы перечня налоговых расходов администрации </w:t>
      </w:r>
      <w:r>
        <w:rPr>
          <w:rFonts w:eastAsia="SimSun;宋体"/>
          <w:sz w:val="26"/>
          <w:szCs w:val="26"/>
          <w:lang w:eastAsia="en-US"/>
        </w:rPr>
        <w:t>сельского поселения Сентябрьский</w:t>
      </w:r>
      <w:r>
        <w:rPr>
          <w:rFonts w:eastAsia="SimSun;宋体"/>
          <w:color w:val="22272F"/>
          <w:sz w:val="26"/>
          <w:szCs w:val="26"/>
          <w:shd w:fill="FFFFFF" w:val="clear"/>
          <w:lang w:eastAsia="en-US"/>
        </w:rPr>
        <w:t>»;</w:t>
      </w:r>
    </w:p>
    <w:p>
      <w:pPr>
        <w:pStyle w:val="ConsPlusTitle"/>
        <w:spacing w:before="0" w:after="0"/>
        <w:ind w:left="142" w:hanging="142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- от 30.09.2020 № 92-па</w:t>
      </w:r>
      <w:r>
        <w:rPr>
          <w:sz w:val="26"/>
          <w:szCs w:val="26"/>
        </w:rPr>
        <w:t xml:space="preserve"> «</w:t>
      </w:r>
      <w:r>
        <w:rPr>
          <w:b w:val="false"/>
          <w:bCs w:val="false"/>
          <w:sz w:val="26"/>
          <w:szCs w:val="26"/>
        </w:rPr>
        <w:t>Об утверждении порядка оценки налоговых расходов сельского поселения Сентябрьски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органов местного самоуправления сельское поселение Сентябрь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подписания </w:t>
        <w:br/>
        <w:t>и распространяет свое действие на правоотношения, возникшие с 01.01.20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начальника отдела – главного бухгалтера Атрощенко И. Ю.</w:t>
      </w:r>
    </w:p>
    <w:p>
      <w:pPr>
        <w:pStyle w:val="Style23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меститель главы </w:t>
        <w:tab/>
        <w:tab/>
        <w:tab/>
        <w:tab/>
        <w:tab/>
        <w:tab/>
        <w:tab/>
        <w:t>М.А. Надточ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Сентябрьский</w:t>
      </w:r>
    </w:p>
    <w:p>
      <w:pPr>
        <w:pStyle w:val="Normal"/>
        <w:tabs>
          <w:tab w:val="clear" w:pos="708"/>
          <w:tab w:val="left" w:pos="567" w:leader="none"/>
        </w:tabs>
        <w:ind w:firstLine="5812"/>
        <w:jc w:val="right"/>
        <w:rPr>
          <w:sz w:val="26"/>
          <w:szCs w:val="26"/>
        </w:rPr>
      </w:pPr>
      <w:r>
        <w:rPr>
          <w:sz w:val="26"/>
          <w:szCs w:val="26"/>
        </w:rPr>
        <w:t>от 27.01.2025 № 4/1-па</w:t>
      </w:r>
    </w:p>
    <w:p>
      <w:pPr>
        <w:pStyle w:val="Normal"/>
        <w:tabs>
          <w:tab w:val="clear" w:pos="708"/>
          <w:tab w:val="left" w:pos="567" w:leader="none"/>
        </w:tabs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рядок формирования перечня налоговых расходов и оценки налоговых расходов сельского поселения Сентябрьский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 общими требованиями </w:t>
        <w:br/>
        <w:t>к оценке налоговых расходов субъектов Российской Федерации и муниципальных образований, утвержденные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рядок определяет процедуру формирования перечня налоговых расходов, правила формирования информации о нормативных, целевых и фискальных характеристиках налоговых расходов, порядок оценки налоговых расходов и порядок обобщения результатов оценки эффективности налоговых расходов сельского поселения Сентябрьск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орядке применяются следующие понятия и термин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налоговые расходы» - выпадающие доходы бюджета сельского поселения Сентябрьский, обусловленные налоговыми льготами, освобождениями и иными преференциями по налогам, принятыми нормативно-правовыми актами сельского поселения Сентябрьский, в целях обеспечения мер социальной поддержки в соответствии с целями муниципальных программ сельского поселения Сентябрьский и (или) целями социально-экономической политики сельского поселения Сентябрьский, не относящимися к муниципальным программам сельского поселения Сентябрьский (далее – Цели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куратор налогового расхода» - главный распорядитель бюджетных средств сельского поселения Сентябрьский, ответственный исполнитель муниципальной программы сельского поселения Сентябрьский, ответственный (ое) в соответствии с полномочиями, установленными муниципальными правовыми актами, сельского поселения Сентябрьский за достижение соответствующих налоговому расходу Ц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еречень налоговых расходов сельского поселения Сентябрьский» - документ, содержащий сведения о распределении налоговых расходов сельского поселения Сентябрьский в соответствии с Целями, а также о кураторах налоговых расходов (далее - перечень налоговых расходов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аспорт налоговых расходов сельского поселения Сентябрьский» (далее – паспорт налоговых расходов) - документ, содержащий сведения о нормативных, фискальных и целевых характеристиках налоговых расходов сельского поселения Сентябрьск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нормативные характеристики налоговых расходов сельского поселения Сентябрьский» - сведения о положениях нормативных правовых актов, которыми предусматриваются налоговые льготы, освобождения и иные преференции по налогам, наименованиях налогов, по которым установлены льготы, категориях плательщиков, для которых предусмотрены льготы, а также иные характеристики по перечню информации, включаемой в паспорт налоговых рас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целевые характеристики налоговых расходов сельского поселения Сентябрьский» - сведения о целях предоставления, показателях (индикаторах) достижения целей предоставления льготы, а также иные характеристики, предусмотренные перечнем информации, включаемой в паспорт налоговых рас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фискальные характеристики налоговых расходов сельского поселения Сентябрьский»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сельского поселения Сентябрьск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оценка налоговых расходов сельского поселения Сентябрьский» - комплекс мероприятий по оценке объёмов налоговых расходов сельского поселения Сентябрьский, обусловленных льготами, предоставленными плательщикам, а также по оценке эффективности налоговых расходов сельского поселения Сентябрьск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оценка объёмов налоговых расходов сельского поселения Сентябрьский» - определение объёмов выпадающих доходов бюджета сельского поселения Сентябрьский, обусловленных льготами, предоставленными плательщика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плательщики» - плательщики налог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ценка эффективности налоговых расходов сельского поселения Сентябрьский»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сельского поселения Сентябрьск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социальные налоговые расходы сельского поселения Сентябрьский» - целевая категория налоговых расходов сельского поселения Сентябрьский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 и добровольческой (волонтерской) деятель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стимулирующие налоговые расходы сельского поселения Сентябрьский» - целевая категория налоговых расходов сельского поселения Сентябрьский, предполагающих стимулирование экономической активности субъектов предпринимательской деятельности и последующее увеличение (предотвращение снижения) доходов бюджета сельского поселения Сентябрьски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технические налоговые расходы сельского поселения Сентябрьский» - целевая категория налоговых расходов сельского поселения Сентябрьский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ёт бюджета сельского поселения Сентябрьский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оценки налоговых расходов сельского посел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нтябрьский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тдел учёта и отчётности в</w:t>
      </w:r>
      <w:r>
        <w:rPr>
          <w:bCs/>
          <w:sz w:val="26"/>
          <w:szCs w:val="26"/>
        </w:rPr>
        <w:t xml:space="preserve"> порядке и сроки, предусмотренные настоящим Порядко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ирует перечень налоговых расходов по форме согласно приложению 1 </w:t>
        <w:br/>
        <w:t>к Поряд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сбор и формирование информации о нормативных, целевых </w:t>
        <w:br/>
        <w:t xml:space="preserve">и фискальных характеристиках налоговых расходов сельского поселения Сентябрьский, необходимой для проведения их оценки, согласно </w:t>
      </w:r>
      <w:bookmarkStart w:id="6" w:name="_Hlk127721390"/>
      <w:r>
        <w:rPr>
          <w:sz w:val="26"/>
          <w:szCs w:val="26"/>
        </w:rPr>
        <w:t xml:space="preserve">перечню информации, включаемой в паспорт налоговых расходов сельского поселения Сентябрьский, указанной в приложении 2 </w:t>
        <w:br/>
        <w:t xml:space="preserve">к Порядк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 xml:space="preserve">составляет паспорт налоговых расходов в соответствии с правилами формирования информации о нормативных, целевых и фискальных характеристиках налоговых расходов </w:t>
      </w:r>
      <w:bookmarkStart w:id="7" w:name="_Hlk192674738"/>
      <w:r>
        <w:rPr>
          <w:sz w:val="26"/>
          <w:szCs w:val="26"/>
        </w:rPr>
        <w:t xml:space="preserve">сельского поселения Сентябрьский </w:t>
      </w:r>
      <w:r>
        <w:rPr>
          <w:bCs/>
          <w:sz w:val="26"/>
          <w:szCs w:val="26"/>
        </w:rPr>
        <w:t>(</w:t>
      </w:r>
      <w:bookmarkEnd w:id="7"/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) по форме согласно приложению 3 к Поряд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ставлении паспорта налоговых расходов использует информацию </w:t>
        <w:br/>
        <w:t xml:space="preserve">о фискальных характеристиках налоговых расходов  </w:t>
        <w:br/>
        <w:t xml:space="preserve">сельского поселения Сентябрьский </w:t>
      </w:r>
      <w:r>
        <w:rPr>
          <w:bCs/>
          <w:sz w:val="26"/>
          <w:szCs w:val="26"/>
        </w:rPr>
        <w:t>(</w:t>
      </w:r>
      <w:r>
        <w:rPr>
          <w:sz w:val="26"/>
          <w:szCs w:val="26"/>
        </w:rPr>
        <w:t xml:space="preserve">за отчетный финансовый год, а также информацию о стимулирующих налоговых расходах сельского поселения Сентябрьский </w:t>
      </w:r>
      <w:r>
        <w:rPr>
          <w:bCs/>
          <w:sz w:val="26"/>
          <w:szCs w:val="26"/>
        </w:rPr>
        <w:t>(</w:t>
      </w:r>
      <w:r>
        <w:rPr>
          <w:sz w:val="26"/>
          <w:szCs w:val="26"/>
        </w:rPr>
        <w:t>за 6 лет, предшествующих отчетному финансовому году, предоставленную Межрайонной инспекцией ФНС России № 7 по Ханты-Мансийскому автономному округу – Югре (далее – МРИ ФНС России № 7 по ХМАО – Югр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176" w:leader="none"/>
        </w:tabs>
        <w:suppressAutoHyphens w:val="true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аторы налоговых рас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ют формирование паспорта налоговых расходов сельского поселения Сентябрьский в части пунктов 10, 14-17 перечня информации, включаемой в паспорт налоговых расходов, указанной в приложении 2 к Порядк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ют оценку эффективности налоговых расходов в соответствии </w:t>
        <w:br/>
        <w:t xml:space="preserve">с разделом </w:t>
      </w:r>
      <w:r>
        <w:rPr>
          <w:bCs/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настоящего Порядка и направляют её результаты в отдел учёта и отчётност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налоговых расходов осуществляется в отношении налоговых льгот, пониженных ставок и иных преференций, установленных нормативно-правовыми актами сельского поселения Сентябрьский, включенных в перечень налоговых расходов сельского поселения Сентябрьск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I. Порядок формирования перечня налоговых расходов </w:t>
        <w:br/>
      </w:r>
      <w:r>
        <w:rPr>
          <w:sz w:val="26"/>
          <w:szCs w:val="26"/>
        </w:rPr>
        <w:t xml:space="preserve"> сельского поселения Сентябрьск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оект </w:t>
      </w:r>
      <w:hyperlink w:anchor="Par50">
        <w:r>
          <w:rPr>
            <w:rStyle w:val="InternetLink"/>
            <w:sz w:val="26"/>
            <w:szCs w:val="26"/>
          </w:rPr>
          <w:t>перечня</w:t>
        </w:r>
      </w:hyperlink>
      <w:r>
        <w:rPr>
          <w:sz w:val="26"/>
          <w:szCs w:val="26"/>
        </w:rPr>
        <w:t xml:space="preserve"> налоговых расходов формирует отдел учёта и отчётности  ежегодно до 1 августа текущего финансового года по форме согласно приложению 1 к Порядку и направляет на согласование главным распорядителям бюджетных средств сельского поселения Сентябрьский, ответственным исполнителям муниципальных программ, структурным подразделениям администрации сельского поселения Сентябрьский (далее – ответственные исполнители), которых предлагает определить в качестве кураторов налоговых расход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bookmarkStart w:id="8" w:name="Par37"/>
      <w:bookmarkEnd w:id="8"/>
      <w:r>
        <w:rPr>
          <w:sz w:val="26"/>
          <w:szCs w:val="26"/>
        </w:rPr>
        <w:t>Ответственные исполнители до 20 августа текущего финансового года рассматривают проект перечня налоговых расходов на предмет предлагаемого распределения налоговых сельского поселения Сентябрьский в соответствии с Целями и определения кураторов налоговых рас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Замечания и предложения по уточнению проекта перечня налоговых расходов направляются в отдел учёта и отчёт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несогласия с предложенным закреплением в качестве куратора налогового расхода ответственный исполнитель направляет в отдел учёта и отчётности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едложение по уточнению куратора налогового расх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должно быть предварительно согласовано с вновь предлагаемым куратором налогового расход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замечания и предложения не направлены в отдел учёта и отчётности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случае отсутствия предложений по уточнению предлагаемого распределения налоговых расходов в соответствии с Целями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дел учёта и отчётности до 1 декабря текущего финансового года размещает перечень налоговых расходов на официальном сайте органов местного самоуправления </w:t>
      </w:r>
      <w:bookmarkStart w:id="9" w:name="_Hlk192675210"/>
      <w:r>
        <w:rPr>
          <w:sz w:val="26"/>
          <w:szCs w:val="26"/>
        </w:rPr>
        <w:t xml:space="preserve">сельское поселение Сентябрьский </w:t>
      </w:r>
      <w:bookmarkEnd w:id="9"/>
      <w:r>
        <w:rPr>
          <w:sz w:val="26"/>
          <w:szCs w:val="26"/>
        </w:rPr>
        <w:t xml:space="preserve">в разделе «Бюджет и финансы» </w:t>
        <w:br/>
        <w:t>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bookmarkStart w:id="10" w:name="Par43"/>
      <w:bookmarkEnd w:id="10"/>
      <w:r>
        <w:rPr>
          <w:sz w:val="26"/>
          <w:szCs w:val="26"/>
        </w:rPr>
        <w:t xml:space="preserve">В случае внесения в текущем финансовом году изменений в перечень муниципальных программ сельского поселения Сентябрьский и (или) в случае изменения полномочий ответственных исполнителей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указанных изменений направляют в отдел учёта и отчётности соответствующую информацию </w:t>
        <w:br/>
        <w:t>для уточнения перечня налоговых расход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bookmarkStart w:id="11" w:name="Par44"/>
      <w:bookmarkEnd w:id="11"/>
      <w:r>
        <w:rPr>
          <w:sz w:val="26"/>
          <w:szCs w:val="26"/>
        </w:rPr>
        <w:t xml:space="preserve">В случае установления в текущем финансовом году налоговых льгот </w:t>
        <w:br/>
        <w:t>по местным налогам, отдел учёта и отчётности не позднее 10 рабочих дней со дня внесения соответствующих изменений дополняет перечень налоговых расходов новыми налоговыми льготами и направляет на согласование кураторам налоговых расход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в перечень налоговых расходов вносятся в течение 30 рабочих дней с даты получения от кураторов налоговых расходов сведений, указанных </w:t>
        <w:br/>
        <w:t xml:space="preserve">в </w:t>
      </w:r>
      <w:hyperlink w:anchor="Par43">
        <w:r>
          <w:rPr>
            <w:rStyle w:val="InternetLink"/>
            <w:sz w:val="26"/>
            <w:szCs w:val="26"/>
          </w:rPr>
          <w:t xml:space="preserve">пунктах </w:t>
        </w:r>
      </w:hyperlink>
      <w:r>
        <w:rPr>
          <w:sz w:val="26"/>
          <w:szCs w:val="26"/>
        </w:rPr>
        <w:t xml:space="preserve">8 и </w:t>
      </w:r>
      <w:hyperlink w:anchor="Par44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Поряд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Правила формирования информации о нормативных, целевых </w:t>
        <w:br/>
        <w:t>и фискальных характеристиках налоговых расходов сельского поселения Сентябрьск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1. Формирование информации о нормативных, целевых и фискальных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рактеристиках налоговых расходов осуществляет отдел учёта и отчётности </w:t>
        <w:br/>
        <w:t xml:space="preserve">в электронном виде (в формате электронной таблицы), в разрезе показателей, входящих в </w:t>
      </w:r>
      <w:hyperlink w:anchor="Par25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нформации, включаемый в паспорт налоговых расходов сельского поселения Сентябрьский, приведенный в приложении 3 к Порядку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характеристики налоговых расходов формируются исходя из действующих решений Совета Депутатов сельского поселения Сентябрьский о местных налогах, обусловливающих соответствующие налоговые расходы, в срок до 15 марта текущего финансового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Для сбора и учета информации о нормативных и целевых характеристиках налоговых расходов кураторы налоговых расходов представляют в электронном виде в отдел учёта и отчётности информацию по пунктам 10, 14-17 паспорта налоговых расходов ежегодно до 15 апреля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формирования фискальных характеристик налоговых расходов сельского поселения Сентябрьский отдел учёта и отчётности:</w:t>
      </w:r>
      <w:bookmarkStart w:id="12" w:name="P79"/>
      <w:bookmarkEnd w:id="12"/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1. в срок до 25 марта текущего финансового года направляет в адрес МРИ ФНС России № 7 по ХМАО – Югре сведения о действующих льготах, обусловивших налоговые расходы, с указанием льготной категории плательщиков и нормативных характеристик налоговых рас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bookmarkStart w:id="13" w:name="P80"/>
      <w:bookmarkEnd w:id="13"/>
      <w:r>
        <w:rPr>
          <w:sz w:val="26"/>
          <w:szCs w:val="26"/>
        </w:rPr>
        <w:t xml:space="preserve">11.2.2. на основании данных МРИ ФНС России № 7 по ХМАО – Югре формирует информацию по пунктам 18,20,21,22,23 паспорта налогового расход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Отдел учёта и отчётности ежегодно до 15 мая размещает информацию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о нормативных, целевых и фискальных характеристиках налоговых расходов, включенных в перечень налоговых расходов (информацию по пунктам 1-19) </w:t>
        <w:br/>
        <w:t>на официальном сайте органов местного самоуправления сельского поселения Сентябрьский в разделе «Бюджет и финансы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проведения оценки эффективности налоговых расход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Сентябрьск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3. Оценка эффективности предоставляемых налоговых расходов осуществляется в отношении налоговых льгот по местным </w:t>
      </w:r>
      <w:r>
        <w:rPr>
          <w:spacing w:val="-4"/>
          <w:sz w:val="26"/>
          <w:szCs w:val="26"/>
        </w:rPr>
        <w:t>налогам на межселенной территории</w:t>
      </w:r>
      <w:r>
        <w:rPr>
          <w:sz w:val="26"/>
          <w:szCs w:val="26"/>
        </w:rPr>
        <w:t xml:space="preserve"> сельского поселения Сентябрьский</w:t>
      </w:r>
      <w:r>
        <w:rPr>
          <w:spacing w:val="-4"/>
          <w:sz w:val="26"/>
          <w:szCs w:val="26"/>
        </w:rPr>
        <w:t xml:space="preserve">, </w:t>
      </w:r>
      <w:r>
        <w:rPr>
          <w:sz w:val="26"/>
          <w:szCs w:val="26"/>
        </w:rPr>
        <w:t>установленных решениями Совета Депутатов сельского поселения Сентябрьский, 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именяемых в отношен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а на имущество физических лиц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оценки эффективности предоставленных налоговы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 отдел учёта и отчётности направляет кураторам налоговых расходов информацию по пунктам 1-9,11-13, 18- </w:t>
      </w:r>
      <w:hyperlink w:anchor="Par327">
        <w:r>
          <w:rPr>
            <w:rStyle w:val="InternetLink"/>
          </w:rPr>
          <w:t>2</w:t>
        </w:r>
      </w:hyperlink>
      <w:r>
        <w:rPr>
          <w:sz w:val="26"/>
          <w:szCs w:val="26"/>
        </w:rPr>
        <w:t xml:space="preserve">3 паспорта налогового расхода ежегодно </w:t>
        <w:br/>
        <w:t>до 01 июня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 Оценка эффективности налоговых расходов сельского поселения Сентябрьский осуществляется кураторами налоговых расходов отдельно по каждому виду налогового расхода и включает: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а) оценку целесообразности налоговых расходов сельского поселения Сентябрьский;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оценку результативности налоговых расходов сельского поселения Сентябрьск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bookmarkStart w:id="14" w:name="P75"/>
      <w:bookmarkEnd w:id="14"/>
      <w:r>
        <w:rPr>
          <w:sz w:val="26"/>
          <w:szCs w:val="26"/>
        </w:rPr>
        <w:t>Критериями целесообразности налоговых расходов являются: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ответствие налоговых расходов сельского поселения Сентябрьский Цел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tabs>
          <w:tab w:val="clear" w:pos="708"/>
          <w:tab w:val="left" w:pos="567" w:leader="none"/>
          <w:tab w:val="left" w:pos="120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значение показателя&gt; 0, то льгота считается востребованно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tabs>
          <w:tab w:val="clear" w:pos="708"/>
          <w:tab w:val="left" w:pos="567" w:leader="none"/>
          <w:tab w:val="left" w:pos="120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и оценке соответствия налогового расхода Целям, необходимо выявить его прямое или косвенное влияние на достижение целей муниципальной программы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ответствия налоговых расходов сельского поселения Сентябрьский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дного из критериев, указанных в пункте 16 настоящего раздела, куратор налогового расхода представляет предложения о сохранении (уточнении, отмене) льгот для плательщиков. При этом, в случае формирования куратором налогового расхода предложения о сохранении налогового расхода (в условиях несоответствия налогового расхода хотя бы одному из условий), соответствующее обоснование должно содержать иные критерии целесообразности налогового расход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В качестве критерия результативности налогового расхода определяется один из показателей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клада предусмотренных для плательщиков льгот в изменение значения показателя (индикатора) достижения Целей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бюджетной эффективности налоговых расходов.</w:t>
      </w:r>
    </w:p>
    <w:p>
      <w:pPr>
        <w:pStyle w:val="Default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1. Оценка вклада предусмотренных для плательщиков льгот по налогам </w:t>
        <w:br/>
        <w:t xml:space="preserve">в изменение значения показателя (индикатора) достижения Целей, определяется как отношение разницы между значением указанного показателя (индикатора) с учетом льгот по налогам и значением указанного показателя (индикатора) без учета льгот </w:t>
        <w:br/>
        <w:t xml:space="preserve">по налогам к фактическому значению указанного показателя (индикатора) </w:t>
        <w:br/>
        <w:t>по формуле:</w:t>
      </w:r>
      <w:r>
        <w:rPr>
          <w:rFonts w:cs="Times New Roman" w:ascii="Times New Roman" w:hAnsi="Times New Roman"/>
          <w:position w:val="-26"/>
          <w:sz w:val="26"/>
          <w:szCs w:val="26"/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drawing>
          <wp:inline distT="0" distB="0" distL="0" distR="0">
            <wp:extent cx="29997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клад НР - вклад налогового расхода в изменение значения показателя (индикатора) достижения Ц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I </w:t>
      </w:r>
      <w:r>
        <w:rPr>
          <w:sz w:val="26"/>
          <w:szCs w:val="26"/>
          <w:vertAlign w:val="subscript"/>
        </w:rPr>
        <w:t>с учетом льготы / без учета льготы</w:t>
      </w:r>
      <w:r>
        <w:rPr>
          <w:sz w:val="26"/>
          <w:szCs w:val="26"/>
        </w:rPr>
        <w:t xml:space="preserve"> - оценка значения показателя (индикатора) достижения Целей в связи с применением (неприменением) налогового расхода. Значения определяются куратором налоговых расходов экспертным пу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I 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фактическое значение показателя (индикатора) достижения Цели </w:t>
        <w:br/>
        <w:t>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значении Вклад НР&gt; 0, налоговый расход расценивается </w:t>
        <w:br/>
        <w:t>как результативный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2. В целях проведения оценки </w:t>
      </w:r>
      <w:r>
        <w:rPr>
          <w:bCs/>
          <w:sz w:val="26"/>
          <w:szCs w:val="26"/>
        </w:rPr>
        <w:t>бюджетной эффективности</w:t>
      </w:r>
      <w:r>
        <w:rPr>
          <w:sz w:val="26"/>
          <w:szCs w:val="26"/>
        </w:rPr>
        <w:t xml:space="preserve"> налоговых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 сельского поселения Сентябрьский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(далее – сравнительный анализ).  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ый анализ включает сравнение объёмов расходов бюджета сельского поселения Сентябрьский в случае применения альтернативных механизмов достижения Целей, и объемов предоставленных налоговых расходов (расчет прироста показателя (индикатора) достижения Целей, на 1 рубль налоговых расходов сельского поселения Сентябрьский и на 1 рубль расходов бюджета сельского поселения Сентябрьский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альтернативных механизмов достижения Целей, могут учитываться в том числе: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убсидии или иные формы непосредственной финансовой поддержки плательщиков, имеющих право на льготы, за счёт средств бюджета сельского поселения Сентябрьски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ых гарантий по обязательствам плательщиков, имеющих право на льготы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альтернативный механизм достижения Целей не предусмотрен действующими на момент проведения оценки эффективности налогового расхода муниципальными правовыми актами, то в данном случае альтернативный механизм может рассматриваться как потенциальный инструмент регулирования, возможный </w:t>
        <w:br/>
        <w:t>к установлению на межселенной территории сельского поселения Сентябрьский вместо льготы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эффициент бюджетной эффективности налоговых расходов в связи </w:t>
        <w:br/>
        <w:t>с применением налогоплательщиками пониженных налоговых ставок рассчитывае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78585" cy="429895"/>
            <wp:effectExtent l="0" t="0" r="0" b="0"/>
            <wp:docPr id="3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>БЭ</w:t>
      </w:r>
      <w:r>
        <w:rPr>
          <w:sz w:val="26"/>
          <w:szCs w:val="26"/>
        </w:rPr>
        <w:t xml:space="preserve"> - коэффициент бюджетной эффективности применения пониженных налоговых ст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Н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- объем поступившего налога в отчетн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Н</w:t>
      </w:r>
      <w:r>
        <w:rPr>
          <w:sz w:val="26"/>
          <w:szCs w:val="26"/>
          <w:vertAlign w:val="subscript"/>
        </w:rPr>
        <w:t>t-1</w:t>
      </w:r>
      <w:r>
        <w:rPr>
          <w:sz w:val="26"/>
          <w:szCs w:val="26"/>
        </w:rPr>
        <w:t xml:space="preserve"> - объем поступившего налога за налоговый период, предшествующий отчетно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Л</w:t>
      </w:r>
      <w:r>
        <w:rPr>
          <w:sz w:val="26"/>
          <w:szCs w:val="26"/>
          <w:vertAlign w:val="subscript"/>
        </w:rPr>
        <w:t>t-1</w:t>
      </w:r>
      <w:r>
        <w:rPr>
          <w:sz w:val="26"/>
          <w:szCs w:val="26"/>
        </w:rPr>
        <w:t xml:space="preserve"> - объем налога, не поступившего в бюджет в связи с предоставлением налоговой льготы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ые в сельского поселения Сентябрьский налоговые расходы следует считать эффективными при значении К</w:t>
      </w:r>
      <w:r>
        <w:rPr>
          <w:sz w:val="26"/>
          <w:szCs w:val="26"/>
          <w:vertAlign w:val="subscript"/>
        </w:rPr>
        <w:t>БЭ</w:t>
      </w:r>
      <w:r>
        <w:rPr>
          <w:sz w:val="26"/>
          <w:szCs w:val="26"/>
        </w:rPr>
        <w:t xml:space="preserve"> ≥ 1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9. Оценку результативности налоговых расходов сельского поселения Сентябрьский допускается не проводить в отношении технических налоговых расходов сельского поселения Сентябрьск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оценки эффективности налогового расхода куратор налоговог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а формирует и направляет в отдел учёта и отчётности в срок до 01 июля текущего финансового года отчет об оценке эффективности предоставленного налогового расхода (далее – отчет куратора налогового расхода) по форме согласно приложению 4 к настоящему Порядку, с приложением соответствующих расчетов </w:t>
        <w:br/>
        <w:t>и аналитической записки, содержащей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результатов расчета критериев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наличии (отсутствии) более результативных (менее затратных) альтернативных механизмов достижения поставленных целей и задач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признании налоговых расходов эффективными (неэффективными) расходами на основе результатов оценки их эффективно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значимости вклада налоговых расходов в достижение соответствующих показателей (индикаторов);</w:t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необходимости сохранения, корректировки или отмены налоговых расходов, обоснование в случае корректировки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center"/>
        <w:rPr>
          <w:sz w:val="26"/>
          <w:szCs w:val="26"/>
        </w:rPr>
      </w:pPr>
      <w:bookmarkStart w:id="15" w:name="_Hlk127383876"/>
      <w:r>
        <w:rPr>
          <w:sz w:val="26"/>
          <w:szCs w:val="26"/>
          <w:lang w:val="en-US"/>
        </w:rPr>
        <w:t>V</w:t>
      </w:r>
      <w:bookmarkEnd w:id="15"/>
      <w:r>
        <w:rPr>
          <w:sz w:val="26"/>
          <w:szCs w:val="26"/>
        </w:rPr>
        <w:t>. Порядок обобщения результатов оценки эффективности налоговых расход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дел учёта и отчётности рассматривает отчёты кураторов налогового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а, подготовленные в соответствии с пунктом 20 Порядка, ежегодно </w:t>
        <w:br/>
        <w:t>до 01 август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отдел учёта и отчётности согласовывает отчеты кураторов налогового расхода в случае отсутствия замечаний и предложений, либо направляет на доработку с замечаниями и предложениями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озвращения указанного отчета на доработку куратор налогового расхода в течение 2 рабочих дней, следующих за днем его возвращения, устраняет замечания и направляет его на повторное рассмотрени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На основе согласованных отчетов кураторов налоговых расходов отдел учёта и отчётности в срок до 15 августа готовит сводный отчет об оценке эффективности налоговых расходов за отчетный период (далее – Сводный отчет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По результатам подготовки Сводного отчёта отдел учёта и отчётности готовит аналитическую записку о результатах оценки эффективности предоставленных налоговых расходов за отчетный период (далее – Аналитическая записка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bookmarkStart w:id="16" w:name="_Hlk127658068"/>
      <w:r>
        <w:rPr>
          <w:sz w:val="26"/>
          <w:szCs w:val="26"/>
        </w:rPr>
        <w:t xml:space="preserve">Отдел учёта и отчётности </w:t>
      </w:r>
      <w:bookmarkEnd w:id="16"/>
      <w:r>
        <w:rPr>
          <w:sz w:val="26"/>
          <w:szCs w:val="26"/>
        </w:rPr>
        <w:t xml:space="preserve">в срок до 15 августа текущего финансового года направляет в Бюджетную комиссию сельского поселения Сентябрьский (далее – Бюджетная комиссия) Аналитическую записку. 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осле рассмотрения Бюджетной комиссией отдел учёта и отчётности разрабатывает проект распоряжения администрации сельского поселения Сентябрьский «О результатах оценки эффективности предоставляемых налоговых расходов </w:t>
      </w:r>
      <w:r>
        <w:rPr>
          <w:sz w:val="26"/>
          <w:szCs w:val="26"/>
        </w:rPr>
        <w:t>сельского поселения Сентябрьский»</w:t>
      </w:r>
      <w:r>
        <w:rPr>
          <w:sz w:val="26"/>
          <w:szCs w:val="26"/>
          <w:lang w:eastAsia="ar-SA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Аналитическая записка размещается отделом учёта и отчётности </w:t>
        <w:br/>
        <w:t>на официальном сайте органов местного самоуправления сельского поселения Сентябрьский в разделе «Бюджет и финансы» ежегодно, в срок до 1 октября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6. Результаты оценки эффективности предоставляемых налоговых расходов сельского поселения Сентябрьский учитываются при формировании основных направлений налоговой, бюджетной и долговой политики Нефтеюганского района, а также при проведении оценки эффективности реализации муниципальных програм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Оценка эффективности планируемых к предоставлению налоговых расходов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убъектами оценки эффективности планируемых к предоставлению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расходов выступают кураторы налоговых расходов, ответственные </w:t>
        <w:br/>
        <w:t xml:space="preserve">за достижение соответствующих предлагаемых к введению налоговым расходам Целей, на основании обращений о предоставлении налоговых расходов, поступивших от заинтересованных лиц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несения кураторами налоговых расходов предложений </w:t>
        <w:br/>
        <w:t xml:space="preserve">об установлении новых налоговых расходов оценку эффективности планируемых </w:t>
        <w:br/>
        <w:t>к предоставлению налоговых расходов осуществляют указанные кураторы налоговых расх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ланируемых к предоставлению налоговых расходов осуществляется в следующем порядке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ются цели (целевые индикаторы) предлагаемого к введению налогового расхода, которые должн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овать Целям, при которых допустимо предоставление предлагаемых к введению налоговых расх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ть информационную базу для оценки (данные за период не менее чем </w:t>
        <w:br/>
        <w:t xml:space="preserve">за 3 последних налоговых периода, содержащиеся в статистической, налоговой отчетности, и характеризующие динамику развития и (или) ситуацию, процессы </w:t>
        <w:br/>
        <w:t>в отношении субъектов и (или) объектов налогообложения, в отношении которых планируется установить налоговый расход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лежать оценке по истечении отчетного периода.</w:t>
      </w:r>
    </w:p>
    <w:p>
      <w:pPr>
        <w:pStyle w:val="Normal"/>
        <w:tabs>
          <w:tab w:val="clear" w:pos="708"/>
          <w:tab w:val="left" w:pos="567" w:leader="none"/>
          <w:tab w:val="left" w:pos="4265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роводится сравнительный анализ результативности применения альтернативных механизмов путем сопоставления планируемого к предоставлению налогового расхода для бюджета сельского поселения Сентябрьс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озможного бюджетного эффекта в результате применения определенных альтернативных механизмов, в том числе мер прямого финансирования (субсидирования) из местного бюджета </w:t>
        <w:br/>
        <w:t>для достижения определенного уровня целевого индикатор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механизм предоставления налогового расхода, подтверждения права на его применени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яется анализ и выявление индикаторов, на основе которых будет производиться мониторинг и оценка критериев эффективности предлагаемого </w:t>
        <w:br/>
        <w:t>к введению налогового расход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жидаемый период достижения целевых индикаторов предлагаемого к введению налогового расход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возможный источник компенсации выпадающих доходов бюджета сельского поселения Сентябрьский в связи с предоставлением налоговых расходов.</w:t>
      </w:r>
      <w:bookmarkStart w:id="17" w:name="P122"/>
      <w:bookmarkEnd w:id="17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оценки эффективности планируемых к предоставлению налоговых расходов кураторы налоговых расходов подготавливают аналитический материал о результатах оценки эффективности планируемых к предоставлению налоговых расходов и их целесообразности (далее - Аналитический материал), который направляют в отдел учёта и отчётности не позднее 1 июня текущего года </w:t>
        <w:br/>
        <w:t>по форме согласно приложению 5 к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учёта и отчётности рассматривает Аналитический материал в течение 15 рабочих дней с даты его поступ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1. в случае наличия замечаний – возвращает на доработку куратору налогового расх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2. в случае отсутствия замечаний – направляет на рассмотрение Бюджет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смотрения Бюджетной комиссией Аналитического материала учитываются при формировании проектов решений Совета депутатов сельского поселения Сентябрьский о внесении изменений в решения Совета депутатов сельского поселения Сентябрьский о местных налог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ложения, поступившие после даты, указанной в пункте 30 Порядка, отдел учёта и отчётности рассматривает и направляет в Бюджетную комиссию </w:t>
        <w:br/>
        <w:t>в очередном финансовом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56" w:hanging="117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12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ourier New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29:00Z</dcterms:created>
  <dc:creator>IRomanec</dc:creator>
  <dc:description/>
  <cp:keywords/>
  <dc:language>en-US</dc:language>
  <cp:lastModifiedBy>kub19860203@outlook.com</cp:lastModifiedBy>
  <cp:lastPrinted>2023-04-24T10:55:00Z</cp:lastPrinted>
  <dcterms:modified xsi:type="dcterms:W3CDTF">2025-03-12T11:56:00Z</dcterms:modified>
  <cp:revision>4</cp:revision>
  <dc:subject/>
  <dc:title>Проект постановления</dc:title>
</cp:coreProperties>
</file>